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łącznik nr 4 do SIWZ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YKAZ I CHARAKTERYSTYKA OBIEKTÓW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5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"/>
        <w:gridCol w:w="2547"/>
        <w:gridCol w:w="2294"/>
        <w:gridCol w:w="1355"/>
        <w:gridCol w:w="1416"/>
        <w:gridCol w:w="649"/>
        <w:gridCol w:w="900"/>
      </w:tblGrid>
      <w:tr>
        <w:trPr>
          <w:trHeight w:val="70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NAZW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OPIS OBIEKTU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NIP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Nr licznika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Taryf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Moc Umowna kW</w:t>
            </w:r>
          </w:p>
        </w:tc>
      </w:tr>
      <w:tr>
        <w:trPr>
          <w:trHeight w:val="79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kład Gospodarki Komunalnej i Mieszkaniowej Gminy Mszczonów: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epompownia ścieków przył. I ul. Żyrardowsk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8-000-74-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8542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</w:tr>
      <w:tr>
        <w:trPr>
          <w:trHeight w:val="750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kład Gospodarki Komunalnej i Mieszkaniowej Gminy Mszczonów: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rzepompownia ścieków przył  II ul. Żyrardowsk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8-000-74-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2-001274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</w:tr>
      <w:tr>
        <w:trPr>
          <w:trHeight w:val="569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kład Gospodarki Komunalnej i Mieszkaniowej w Mszczonowie: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jęcie wody Pogorzałki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8-000-74-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829837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</w:t>
            </w:r>
          </w:p>
        </w:tc>
      </w:tr>
      <w:tr>
        <w:trPr>
          <w:trHeight w:val="810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kład Gospodarki Komunalnej i Mieszkaniowej Gminy Mszczonów: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czyszczalnia Ścieków w Grabcach Józefpolskich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8-000-74-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06973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x1,5</w:t>
            </w:r>
          </w:p>
        </w:tc>
      </w:tr>
      <w:tr>
        <w:trPr>
          <w:trHeight w:val="588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akład Gospodarki Komunalnej i Mieszkaniowej w Mszczonowi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Hydrofornia w Piekarach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3800074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02354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C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554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akład Gospodarki Komunalnej i Mieszkaniowej w Mszczonowi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Wysypisko śmieci- barak socjalny Marków Świnic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3800074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24136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C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562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akład Gospodarki Komunalnej i Mieszkaniowej w Mszczonowi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Ujęcie wody- /stacja trafo naprzeciwko Pałacu w Osuchowi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3800074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1578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C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7</w:t>
            </w:r>
          </w:p>
        </w:tc>
      </w:tr>
      <w:tr>
        <w:trPr>
          <w:trHeight w:val="573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akład Gospodarki Komunalnej i Mieszkaniowej w Mszczonowi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rzepompownia ścieków ul. Grójeck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3800074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42033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C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akład Gospodarki Komunalnej i Mieszkaniowej w Mszczonowi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rzepompownia ścieków ul. Targow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3800074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125037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C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547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akład Gospodarki Komunalnej i Mieszkaniowej w Mszczonowi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tacja wydobycia i uzdatniania wody Mszczonów ul. 1000-lecia 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3800074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6120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C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</w:tr>
      <w:tr>
        <w:trPr>
          <w:trHeight w:val="557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akład Gospodarki Komunalnej i Mieszkaniowej w Mszczonowi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unkt czerpania wody w Lindowi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3800074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017364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C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551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akład Gospodarki Komunalnej i Mieszkaniowej w Mszczonowi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iura i warsztaty ul. Spółdzielcza 10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3800074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80839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C12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85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akład Gospodarki Komunalnej i Mieszkaniowej w Mszczonowi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Ujęcie wody Marków Towarzystw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3800074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151291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C12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8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ZACUNKOWE ZUŻYCIE ENERGII W STREFACH CZASOWYCH</w:t>
      </w:r>
    </w:p>
    <w:tbl>
      <w:tblPr>
        <w:tblW w:w="52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"/>
        <w:gridCol w:w="1580"/>
        <w:gridCol w:w="1580"/>
        <w:gridCol w:w="1262"/>
      </w:tblGrid>
      <w:tr>
        <w:trPr>
          <w:trHeight w:val="51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Taryf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Zużycie STREFA 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Zużycie STREFA 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Zużycie razem</w:t>
            </w:r>
          </w:p>
        </w:tc>
      </w:tr>
      <w:tr>
        <w:trPr>
          <w:trHeight w:val="4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1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,70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,705</w:t>
            </w:r>
          </w:p>
        </w:tc>
      </w:tr>
      <w:tr>
        <w:trPr>
          <w:trHeight w:val="34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2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44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,17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8,626</w:t>
            </w:r>
          </w:p>
        </w:tc>
      </w:tr>
      <w:tr>
        <w:trPr>
          <w:trHeight w:val="352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1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,45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,458</w:t>
            </w:r>
          </w:p>
        </w:tc>
      </w:tr>
      <w:tr>
        <w:trPr>
          <w:trHeight w:val="362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12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4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348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792</w:t>
            </w:r>
          </w:p>
        </w:tc>
      </w:tr>
      <w:tr>
        <w:trPr>
          <w:trHeight w:val="34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12b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21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367</w:t>
            </w:r>
          </w:p>
        </w:tc>
      </w:tr>
      <w:tr>
        <w:trPr>
          <w:trHeight w:val="53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9,2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,74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8,94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2:09:00Z</dcterms:created>
  <dc:creator>Bożena Grochocka</dc:creator>
  <dc:description/>
  <cp:keywords/>
  <dc:language>en-US</dc:language>
  <cp:lastModifiedBy>Małgorzata Kaczorowska</cp:lastModifiedBy>
  <dcterms:modified xsi:type="dcterms:W3CDTF">2011-12-15T21:01:00Z</dcterms:modified>
  <cp:revision>3</cp:revision>
  <dc:subject/>
  <dc:title>Załącznik nr 4 do SIWZ</dc:title>
</cp:coreProperties>
</file>